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312380960"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966241170"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